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Kristen ITC" w:ascii="Kristen ITC" w:hAnsi="Kristen ITC"/>
          <w:sz w:val="18"/>
          <w:szCs w:val="18"/>
        </w:rPr>
        <w:t>Connections Depart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080</wp:posOffset>
                </wp:positionH>
                <wp:positionV relativeFrom="paragraph">
                  <wp:posOffset>-320040</wp:posOffset>
                </wp:positionV>
                <wp:extent cx="1177925" cy="687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687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3140" cy="5943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3140" cy="59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5pt;height:54.1pt;mso-wrap-distance-left:9.05pt;mso-wrap-distance-right:9.05pt;mso-wrap-distance-top:0pt;mso-wrap-distance-bottom:0pt;margin-top:-25.2pt;mso-position-vertical-relative:text;margin-left:2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3140" cy="59436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3140" cy="594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40680</wp:posOffset>
                </wp:positionH>
                <wp:positionV relativeFrom="paragraph">
                  <wp:posOffset>-320040</wp:posOffset>
                </wp:positionV>
                <wp:extent cx="1177925" cy="687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687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3140" cy="5943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3140" cy="59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5pt;height:54.1pt;mso-wrap-distance-left:9.05pt;mso-wrap-distance-right:9.05pt;mso-wrap-distance-top:0pt;mso-wrap-distance-bottom:0pt;margin-top:-25.2pt;mso-position-vertical-relative:text;margin-left:42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3140" cy="59436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3140" cy="594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Kristen ITC" w:ascii="Kristen ITC" w:hAnsi="Kristen ITC"/>
          <w:sz w:val="18"/>
          <w:szCs w:val="18"/>
        </w:rPr>
        <w:t>Cowan Road Middle School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urse:  Exploring Engineering &amp; Technology</w:t>
        <w:tab/>
        <w:tab/>
        <w:tab/>
        <w:tab/>
        <w:tab/>
        <w:tab/>
        <w:tab/>
        <w:t>Room:  Technology Lab (203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acher:  Mrs. Johnson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ebsite: www.johnsontechnology.wikispaces.co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>______________</w:t>
        <w:tab/>
        <w:t>____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OURSE OBJECTIVES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pon completion of this course, students should show understanding in the following areas: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ENGR-EET-1: Students will examine the nature of engineering &amp; technology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ENGR-EET-2: Students will evaluate the impacts of engineering &amp; technology on Society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ENGR-EET-3: Students will explain the engineering design process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ENGR-EET-4: Students will demonstrate an understanding for a technological world through hands-on project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alibri" w:ascii="Calibri" w:hAnsi="Calibri"/>
          <w:b/>
          <w:bCs/>
          <w:sz w:val="18"/>
          <w:szCs w:val="18"/>
        </w:rPr>
        <w:t>ENGR-EET-5: Students will analyze the designed world of engineering, electronics, manufacturing, and energy systems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ENGR-EET-6: Students will examine and research careers in fields related to engineering &amp; technology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ENGR-EET-7: Students will develop leadership skills and work ethics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  <w:lang w:val="en-US" w:eastAsia="en-US"/>
        </w:rPr>
      </w:pPr>
      <w:r>
        <w:rPr>
          <w:rFonts w:cs="Calibri" w:ascii="Calibri" w:hAnsi="Calibr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6560</wp:posOffset>
                </wp:positionH>
                <wp:positionV relativeFrom="paragraph">
                  <wp:posOffset>69215</wp:posOffset>
                </wp:positionV>
                <wp:extent cx="2560320" cy="299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99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GRADE UNITS TO BE TAUGH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afety and Orien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Electric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Roboti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-Bo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oblem Solv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Magnetic Elev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36pt;mso-wrap-distance-left:9.05pt;mso-wrap-distance-right:9.05pt;mso-wrap-distance-top:0pt;mso-wrap-distance-bottom:0pt;margin-top:5.45pt;mso-position-vertical-relative:text;margin-left:33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vertAlign w:val="superscript"/>
                        </w:rPr>
                        <w:t>th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 GRADE UNITS TO BE TAUGH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Safety and Orien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Electric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Robotic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T-Bo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Problem Solv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Magnetic Elevatio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REQUIREMENTS FOR THE COURS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ttendanc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otebook/Pen/Penci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operation and completion of work</w:t>
      </w:r>
    </w:p>
    <w:p>
      <w:pPr>
        <w:pStyle w:val="Normal"/>
        <w:jc w:val="center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Classroom and Laboratory Expectations: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Calibri" w:ascii="Calibri" w:hAnsi="Calibri"/>
          <w:sz w:val="18"/>
          <w:szCs w:val="18"/>
        </w:rPr>
        <w:t>Be positive.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e respectful.</w:t>
      </w:r>
    </w:p>
    <w:p>
      <w:pPr>
        <w:pStyle w:val="Normal"/>
        <w:numPr>
          <w:ilvl w:val="1"/>
          <w:numId w:val="5"/>
        </w:numPr>
        <w:rPr/>
      </w:pPr>
      <w:r>
        <w:rPr>
          <w:rFonts w:cs="Calibri" w:ascii="Calibri" w:hAnsi="Calibri"/>
          <w:sz w:val="18"/>
          <w:szCs w:val="18"/>
        </w:rPr>
        <w:t>Stay on task.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Horseplay is not allowed in the classroom/laboratory areas.</w:t>
      </w:r>
    </w:p>
    <w:p>
      <w:pPr>
        <w:pStyle w:val="Normal"/>
        <w:numPr>
          <w:ilvl w:val="1"/>
          <w:numId w:val="5"/>
        </w:numPr>
        <w:rPr/>
      </w:pPr>
      <w:r>
        <w:rPr>
          <w:rFonts w:cs="Calibri" w:ascii="Calibri" w:hAnsi="Calibri"/>
          <w:sz w:val="18"/>
          <w:szCs w:val="18"/>
        </w:rPr>
        <w:t>Food and drinks are not allowed in the classroom/laboratory areas.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e seated and ready to learn after you enter the classroom.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ake care of equipment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Consequences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arning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ilent Lunch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hone Call Home and Silent Lunch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udent, Parent, Teacher Conferenc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ffice Referral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 sign that I have read and understand the above expectations and the consequences that will follow if I act inappropriately in class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________________________________________________________</w:t>
        <w:tab/>
        <w:tab/>
        <w:tab/>
        <w:t>_______________________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(Print Student Name)</w:t>
        <w:tab/>
        <w:tab/>
        <w:tab/>
        <w:tab/>
        <w:tab/>
        <w:tab/>
        <w:tab/>
        <w:t xml:space="preserve">                  (Date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_______________________________________________________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Student Signature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___________________________________________________________             </w:t>
        <w:tab/>
        <w:t xml:space="preserve"> _________________________________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(Print Parent Name)</w:t>
        <w:tab/>
        <w:tab/>
        <w:tab/>
        <w:tab/>
        <w:tab/>
        <w:tab/>
        <w:tab/>
        <w:tab/>
        <w:tab/>
        <w:t>(Date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___________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arent Signature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405" w:hanging="360"/>
      </w:pPr>
      <w:rPr>
        <w:b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2:02:00Z</dcterms:created>
  <dc:creator>thodges</dc:creator>
  <dc:description/>
  <dc:language>en-US</dc:language>
  <cp:lastModifiedBy>Johnson</cp:lastModifiedBy>
  <cp:lastPrinted>2011-01-17T11:26:00Z</cp:lastPrinted>
  <dcterms:modified xsi:type="dcterms:W3CDTF">2012-07-28T02:02:00Z</dcterms:modified>
  <cp:revision>2</cp:revision>
  <dc:subject/>
  <dc:title>Career and Technical Education Department</dc:title>
</cp:coreProperties>
</file>